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ие материалы по самостоятельной работе обучающихся по дисциплине «Экономические основы брендинг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агистрантов направления 42.04.01 Реклама и связи с общественностью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а Брендинг в рекламе и связях с общественность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1. Самостоятельная работа обучающихся по дисциплине «Экономические основы брендинга» предусматривает самостоятельное освоение теоретического материала по следующим темам с рассмотрением следующих вопросов:</w:t>
      </w:r>
    </w:p>
    <w:tbl>
      <w:tblPr>
        <w:tblW w:w="9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69"/>
        <w:gridCol w:w="4680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те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енд как экономическая категория: понятие и сущность бренда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и сущность бренда, многоаспектность бренда, экономическая природа бренда и брендинга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енд как инструмент создания экономической ценности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ая ценность бренда. Механизмы влияния бренда на экономические результаты деятельности хозяйственных субъектов. Влияние бренда на экономическое поведение потребителей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нденции развития брендинга и их влияние на экономическое поведение субъектов рынка.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волюция брендинга. Современные тенденции развития брендов. Влияние экономических условий на создание и развитие брендов. Экономические факторы, усиливающие и ослабляющие роль брендов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ендинг как элемент  маркетинговой стратегии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нд и маркетинговая стратегия. Роль бренда как элемента маркетинговой стратегии. Маркетинговый инструментарий развития бренда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кономические формы использования бренда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ие формы использования бренда. Лицензирование и  франчайзинг: экономическая характеристика, черты, особенности применения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 бренда как экономическая категория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е о капитале бренда. Экономическое значение капитала бренда Модели марочного капитала.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Структура марочного капитала: основные элементы марочного капитала и их экономическое содержание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элементы марочного капитала, их экономическое содержание. Осведомленность и воспринимаемое качество.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Лояльность и ассоциации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ная оценка капитала бренда и ее применение в практике брендинга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енд как нематериальный актив.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Стоимостная оценка капитала бренд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ные и рыночные методы оценки.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Доходные методы оценки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амостоятельная работа обучающихся по дисциплине «Экономические основы брендинга» предусматривает подготовку обучающихся к практическим занятиям, предусматривающим обсуждение контрольных вопросов и решение практических заданий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изучения дисциплины «Экономические основы брендинга» предусмотрено выполнение контрольной работы. Предлагаемая тематика контрольных работ охватывает два основных направления: 1) аудит и оценка капитала бренда и 2) оценка текущего состояния и перспектив развития брендов товарной катег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е направление охватывает следующий круг примерных т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удит и оценка капитала бренда корпоративного брен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удит и оценка капитала товарного бренда в категории «продукты пита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удит и оценка капитала бренда товарного семе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удит и оценка капитала бренда в категории «одежда и обув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удит и оценка капитала бренда торговой се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удит и оценка капитала частной торговой мар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Аудит и оценка капитала бренда в категории «СМ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удит и оценка капитала бренда сервисной комп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удит и оценка капитала бренда в категории «бытовая техника и электроник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Аудит и оценка капитала бренда в категории «сфера развлечений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Аудит и оценка капитала бренда в категории «продукция производственно-технического назначени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Аудит и оценка капитала бренда в категории «сфера культур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направление охватывает следующий круг примерных т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ценка текущего состояния и перспектив развития брендов авиакомп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текущего состояния и перспектив развития брендов страховых комп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текущего состояния и перспектив развития брендов микрофинансовых организа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ценка текущего состояния и перспектив развития брендов торговых сетей формата </w:t>
      </w:r>
      <w:r>
        <w:rPr>
          <w:rFonts w:cs="Times New Roman" w:ascii="Times New Roman" w:hAnsi="Times New Roman"/>
          <w:sz w:val="28"/>
          <w:szCs w:val="28"/>
          <w:lang w:val="en-US"/>
        </w:rPr>
        <w:t>DI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текущего состояния и перспектив развития брендов интернет-прое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текущего состояния и перспектив развития брендов глянцевых изд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текущего состояния и перспектив развития брендов медиакомп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ценка текущего состояния и перспектив развития брендов питьевой 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ценка текущего состояния и перспектив развития брендов туристических фир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ценка текущего состояния и перспектив развития брендов операторов сотовой связ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онтрольной работы по тематике первого направления предполагает проведение оценки состояния капитала бренда на основе модели капитала бренда Д. Аакера, а также аудита по таким параметрам как отличительность, имидж, эффективность коммуникации, выполнение обещаний брен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контрольной работы по тематике второго направления предполагает развернутое описание текущего состояния маркетинговых составляющих нескольких брендов, принадлежащих к определенной товарной категории и формулирование предположений о возможностях и путях их дальнейшего развития в среднесрочной перспектив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9:21:00Z</dcterms:created>
  <dc:creator>user</dc:creator>
  <dc:description/>
  <cp:keywords/>
  <dc:language>en-US</dc:language>
  <cp:lastModifiedBy>user</cp:lastModifiedBy>
  <dcterms:modified xsi:type="dcterms:W3CDTF">2016-09-29T08:59:00Z</dcterms:modified>
  <cp:revision>2</cp:revision>
  <dc:subject/>
  <dc:title/>
</cp:coreProperties>
</file>