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роведения дифференцированного зачета (промежуточного контроля) </w:t>
      </w:r>
    </w:p>
    <w:p>
      <w:pPr>
        <w:pStyle w:val="Normal"/>
        <w:jc w:val="center"/>
        <w:rPr/>
      </w:pPr>
      <w:r>
        <w:rPr/>
        <w:t>по дисциплине «Маркетинговые стратегии брендинга»</w:t>
      </w:r>
    </w:p>
    <w:p>
      <w:pPr>
        <w:pStyle w:val="Normal"/>
        <w:jc w:val="center"/>
        <w:rPr>
          <w:szCs w:val="28"/>
        </w:rPr>
      </w:pPr>
      <w:r>
        <w:rPr/>
        <w:t xml:space="preserve">для магистрантов направления </w:t>
      </w:r>
      <w:r>
        <w:rPr>
          <w:szCs w:val="28"/>
        </w:rPr>
        <w:t>42.04.01 Реклама и связи с общественностью</w:t>
      </w:r>
    </w:p>
    <w:p>
      <w:pPr>
        <w:pStyle w:val="Normal"/>
        <w:jc w:val="center"/>
        <w:rPr/>
      </w:pPr>
      <w:r>
        <w:rPr/>
        <w:t>программа «</w:t>
      </w:r>
      <w:r>
        <w:rPr>
          <w:szCs w:val="28"/>
        </w:rPr>
        <w:t>Корпоративные бренд коммуник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1.Основные определения и функции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2. Уровни развития бренда и условия формирования успешного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3. Ценность бренда и выгоды, обеспечиваемые брен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Механизм формирования экономической прибыли и добавленной стоимости, создаваемых брендом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5. Влияние факторов маркетинговой среды на развитие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6. Маркетинговые инструменты брендинга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7. Средства и механизм воздействия бренда на экономическое поведение потребителя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8. Содержание и структура маркетинговой стратегии бренда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9. Основные стадии разработки маркетинговой стратегии бренда и их содержание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10. Влияние факторов потребительского поведения на маркетинговую стратегию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11. Взаимовлияние маркетинговой и креативной стратегий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12. Креативные приемы разработки бренд-коммуникаций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13. Наступательные бренд-стратегии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14. Оборонительные бренд-стратегии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15. Основные концепции капитала бренда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16. Источники капитала бренда (модель Келлера)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17. Источники капитала бренда (модель Аакера)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18. Осведомленность как источник капитала бренда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19. Стратегии и техники формирования осведомленности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20. Воспринимаемое качество как источник капитала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21. Влияние воспринимаемого качества на создание ценности бренда и способы изменения восприятия качества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22. Лояльность как источник капитала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23. Инструменты формирования лояльности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24. Методики измерения аффективной лояльности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25. Ассоциации как источник капитала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26. Приемы формирования бренд-ассоциаций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27. Бренд как нематериальный актив. Основные направления применения оценки стоимости бренда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28. Затратные методы оценки стоимости бренда. Метод оценки понесенных затрат на создание бренда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29. Затратные методы оценки стоимости бренда. Метод оценки расходов на воссоздание марки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30. Рыночные методы оценки стоимости бренда. Метод экстраполяции аналогичных сделок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31. Доходные методы оценки стоимости бренда. Метод оценки по дисконтированным денежным потокам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32. Доходные методы оценки стоимости бренда. Метод ценовой премии.</w:t>
      </w:r>
    </w:p>
    <w:p>
      <w:pPr>
        <w:pStyle w:val="Normal"/>
        <w:spacing w:lineRule="auto" w:line="237"/>
        <w:ind w:left="30" w:right="30" w:hanging="0"/>
        <w:rPr>
          <w:color w:val="000000"/>
        </w:rPr>
      </w:pPr>
      <w:r>
        <w:rPr>
          <w:color w:val="000000"/>
        </w:rPr>
        <w:t>33. Доходные методы оценки стоимости бренда. Метод освобождения от роялти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34. Экспертные методы оценки стоимости бренда. Метод оценки Interbrand. Оценка на основе будущих доходов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35. Экспертные методы оценки стоимости бренда. Метод оценки Interbrand. Оценка на основе текущих доходов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36. Экспертные методы оценки стоимости бренда. Метод оценки Brand Finance.</w:t>
      </w:r>
    </w:p>
    <w:p>
      <w:pPr>
        <w:pStyle w:val="Normal"/>
        <w:spacing w:lineRule="auto" w:line="237"/>
        <w:ind w:left="30" w:right="30" w:hanging="0"/>
        <w:rPr/>
      </w:pPr>
      <w:r>
        <w:rPr>
          <w:color w:val="000000"/>
        </w:rPr>
        <w:t>37. Стоимостная оценка марочного капитала по методике «Карта капитала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8:52:00Z</dcterms:created>
  <dc:creator>user</dc:creator>
  <dc:description/>
  <cp:keywords/>
  <dc:language>en-US</dc:language>
  <cp:lastModifiedBy>Валерий Валерий</cp:lastModifiedBy>
  <dcterms:modified xsi:type="dcterms:W3CDTF">2023-10-20T18:52:00Z</dcterms:modified>
  <cp:revision>2</cp:revision>
  <dc:subject/>
  <dc:title/>
</cp:coreProperties>
</file>